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Health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Conflict Resolution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dentifying factors to prevent sexual violence and ab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dentifying factors to prevent sexual violence and ab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recognize and prevent violence and abus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recognize and prevent violence and ab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exual abuse and viol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exual abuse and viol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otecting yourself from sexual abuse and rape 10.3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otecting yourself from sexual abuse and rape 10.3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sexual ab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how sexual harassment is different from sexual ab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facts and myths about sexual assault and ra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ain sexual ab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how sexual harassment is different from sexual ab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facts and myths about sexual assault and ra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how sexual assault and rape affect individuals of socie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eate and apply tips for teenagers to protect themselves and avoid sexual abuse and violenc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nd discuss a dating/relationship bill of rights and responsibilit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how sexual assault and rape affect individuals of socie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eate and apply tips for teenagers to protect themselves and avoid sexual abuse and violenc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nd discuss a dating/relationship bill of rights and responsibilit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40970</wp:posOffset>
                </wp:positionV>
                <wp:extent cx="2637790" cy="1278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xual ab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Ra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xual harass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xual assa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7pt;mso-wrap-distance-left:9.05pt;mso-wrap-distance-right:9.05pt;mso-wrap-distance-top:0pt;mso-wrap-distance-bottom:0pt;margin-top:11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xual ab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 Ra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xual harass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xual assau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40970</wp:posOffset>
                </wp:positionV>
                <wp:extent cx="2637790" cy="1278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7pt;mso-wrap-distance-left:9.05pt;mso-wrap-distance-right:9.05pt;mso-wrap-distance-top:0pt;mso-wrap-distance-bottom:0pt;margin-top:11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A8678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52:00Z</dcterms:created>
  <dc:creator>rydbomel</dc:creator>
  <dc:description/>
  <cp:keywords/>
  <dc:language>en-US</dc:language>
  <cp:lastModifiedBy>Joy Kuntz</cp:lastModifiedBy>
  <dcterms:modified xsi:type="dcterms:W3CDTF">2012-12-06T12:31:00Z</dcterms:modified>
  <cp:revision>3</cp:revision>
  <dc:subject/>
  <dc:title>TOPIC:</dc:title>
</cp:coreProperties>
</file>